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36pt;margin-top:-9pt;width:485.95pt;height:50.95pt;mso-wrap-style:none;v-text-anchor:middle" type="_x0000_t136">
            <v:path textpathok="t"/>
            <v:textpath on="t" fitshape="t" string="Exam questions for the Volcanoes uni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900" w:right="-8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180" w:right="-87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bel the diagram below:</w:t>
      </w:r>
    </w:p>
    <w:p>
      <w:pPr>
        <w:pStyle w:val="Normal"/>
        <w:spacing w:lineRule="auto" w:line="360"/>
        <w:ind w:left="357" w:hanging="0"/>
        <w:rPr>
          <w:rFonts w:ascii="Andy" w:hAnsi="Andy" w:cs="Andy"/>
          <w:sz w:val="28"/>
          <w:szCs w:val="28"/>
          <w:u w:val="single"/>
        </w:rPr>
      </w:pPr>
      <w:r>
        <w:rPr>
          <w:rFonts w:cs="Andy" w:ascii="Andy" w:hAnsi="Andy"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39495</wp:posOffset>
                </wp:positionV>
                <wp:extent cx="1141095" cy="203835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.85pt" to="116.8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25195</wp:posOffset>
                </wp:positionV>
                <wp:extent cx="1714500" cy="5715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85pt" to="395.95pt,1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1026795" cy="36830"/>
                <wp:effectExtent l="635" t="5080" r="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85pt" to="107.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665</wp:posOffset>
                </wp:positionH>
                <wp:positionV relativeFrom="paragraph">
                  <wp:posOffset>2525395</wp:posOffset>
                </wp:positionV>
                <wp:extent cx="635" cy="9144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98.85pt" to="188.95pt,27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2296795</wp:posOffset>
                </wp:positionV>
                <wp:extent cx="913765" cy="342900"/>
                <wp:effectExtent l="0" t="952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3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80.85pt" to="359.85pt,20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467995</wp:posOffset>
                </wp:positionV>
                <wp:extent cx="1372235" cy="342900"/>
                <wp:effectExtent l="635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6.85pt" to="350.95pt,6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68195</wp:posOffset>
                </wp:positionV>
                <wp:extent cx="2057400" cy="571500"/>
                <wp:effectExtent l="1905" t="1651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2.85pt" to="188.95pt,20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665</wp:posOffset>
                </wp:positionH>
                <wp:positionV relativeFrom="paragraph">
                  <wp:posOffset>10795</wp:posOffset>
                </wp:positionV>
                <wp:extent cx="1373505" cy="83693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400" cy="83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.85pt" to="297.05pt,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object w:dxaOrig="7516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235pt" filled="f" o:ole="">
            <v:imagedata r:id="rId3" o:title=""/>
          </v:shape>
          <o:OLEObject Type="Embed" ProgID="" ShapeID="ole_rId2" DrawAspect="Content" ObjectID="_597588860" r:id="rId2"/>
        </w:objec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357" w:hanging="0"/>
        <w:rPr/>
      </w:pPr>
      <w:r>
        <w:rPr/>
        <w:t xml:space="preserve">                                                                                </w:t>
      </w:r>
      <w:r>
        <w:rPr/>
        <w:tab/>
      </w:r>
      <w:r>
        <w:rPr>
          <w:rFonts w:cs="Arial" w:ascii="Arial" w:hAnsi="Arial"/>
          <w:sz w:val="28"/>
        </w:rPr>
        <w:t>[8]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ind w:left="-182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a dormant volcano?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3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[1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composite volcanoes made of?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[1]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diagram of a shield volcano and write a sentence explaining why this type of volcano is this shape.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[3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difference between oceanic and continental plate?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8"/>
        </w:rPr>
        <w:t>[2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Ring of fire?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8"/>
        </w:rPr>
        <w:t>[2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an example of a divergent boundary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</w:rPr>
        <w:t>[1]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s at a convergent, destructive boundary? ( you can draw a diagram to aid your answer)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ab/>
        <w:t xml:space="preserve">  [5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ype of rock is chalk and how is it formed?</w:t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</w:rPr>
        <w:t>[2]</w:t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one hazard associated with volcanoes, explain what it is, and why it is a hazard. You must do this using at least on case study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[7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wo positive things about volcanoes and give one example each of where they can be seen to be exploited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>[4]</w:t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6298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539" w:right="-873" w:hanging="0"/>
        <w:rPr/>
      </w:pPr>
      <w:r>
        <w:rPr>
          <w:rFonts w:eastAsia="Andy" w:cs="Andy" w:ascii="Andy" w:hAnsi="Andy"/>
          <w:b/>
          <w:u w:val="single"/>
        </w:rPr>
        <w:t xml:space="preserve">                                                                                                             </w:t>
      </w:r>
      <w:r>
        <w:rPr>
          <w:rFonts w:eastAsia="Andy" w:cs="Andy" w:ascii="Andy" w:hAnsi="Andy"/>
          <w:bCs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01:00Z</dcterms:created>
  <dc:creator>ADMINISTRATOR</dc:creator>
  <dc:description/>
  <dc:language>en-US</dc:language>
  <cp:lastModifiedBy>NEC Computers International</cp:lastModifiedBy>
  <cp:lastPrinted>2003-11-10T10:42:00Z</cp:lastPrinted>
  <dcterms:modified xsi:type="dcterms:W3CDTF">2003-11-10T11:01:00Z</dcterms:modified>
  <cp:revision>2</cp:revision>
  <dc:subject/>
  <dc:title/>
</cp:coreProperties>
</file>